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REPUBLIKA SRPSKA</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VLADA</w:t>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widowControl w:val="false"/>
        <w:tabs>
          <w:tab w:val="clear" w:pos="720"/>
          <w:tab w:val="left" w:pos="6030" w:leader="none"/>
        </w:tabs>
        <w:autoSpaceDE w:val="false"/>
        <w:spacing w:lineRule="auto" w:line="240" w:before="0" w:after="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numPr>
          <w:ilvl w:val="0"/>
          <w:numId w:val="0"/>
        </w:numPr>
        <w:spacing w:lineRule="auto" w:line="240" w:before="0" w:after="0"/>
        <w:ind w:left="5760" w:hanging="0"/>
        <w:jc w:val="center"/>
        <w:outlineLvl w:val="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ab/>
      </w:r>
    </w:p>
    <w:p>
      <w:pPr>
        <w:pStyle w:val="Normal"/>
        <w:numPr>
          <w:ilvl w:val="0"/>
          <w:numId w:val="0"/>
        </w:numPr>
        <w:spacing w:lineRule="auto" w:line="240" w:before="0" w:after="0"/>
        <w:ind w:left="5760" w:hanging="0"/>
        <w:jc w:val="center"/>
        <w:outlineLvl w:val="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numPr>
          <w:ilvl w:val="0"/>
          <w:numId w:val="0"/>
        </w:numPr>
        <w:spacing w:lineRule="auto" w:line="240" w:before="0" w:after="0"/>
        <w:ind w:left="5760" w:hanging="0"/>
        <w:jc w:val="center"/>
        <w:outlineLvl w:val="0"/>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numPr>
          <w:ilvl w:val="0"/>
          <w:numId w:val="0"/>
        </w:numPr>
        <w:spacing w:lineRule="auto" w:line="240" w:before="0" w:after="0"/>
        <w:ind w:left="5760" w:hanging="0"/>
        <w:jc w:val="center"/>
        <w:outlineLvl w:val="0"/>
        <w:rPr>
          <w:rFonts w:ascii="Times New Roman" w:hAnsi="Times New Roman" w:cs="Times New Roman"/>
          <w:b/>
          <w:b/>
          <w:sz w:val="28"/>
          <w:szCs w:val="28"/>
          <w:lang w:val="sr-Latn-BA"/>
        </w:rPr>
      </w:pPr>
      <w:r>
        <w:rPr>
          <w:rFonts w:cs="Times New Roman" w:ascii="Times New Roman" w:hAnsi="Times New Roman"/>
          <w:b/>
          <w:sz w:val="28"/>
          <w:szCs w:val="28"/>
          <w:lang w:val="sr-Latn-BA"/>
        </w:rPr>
        <w:t>PRIJEDLOG</w:t>
      </w:r>
    </w:p>
    <w:p>
      <w:pPr>
        <w:pStyle w:val="Normal"/>
        <w:widowControl w:val="false"/>
        <w:tabs>
          <w:tab w:val="clear" w:pos="720"/>
          <w:tab w:val="left" w:pos="6030" w:leader="none"/>
        </w:tabs>
        <w:autoSpaceDE w:val="false"/>
        <w:spacing w:lineRule="auto" w:line="240" w:before="0" w:after="0"/>
        <w:jc w:val="right"/>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 xml:space="preserve">ZAKON </w:t>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 xml:space="preserve">O POSEBNOM REGISTRU </w:t>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I JAVNOSTI RADA NEPROFITNIH ORGANIZACIJA</w:t>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jc w:val="center"/>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r>
    </w:p>
    <w:p>
      <w:pPr>
        <w:pStyle w:val="Normal"/>
        <w:autoSpaceDE w:val="false"/>
        <w:spacing w:lineRule="auto" w:line="240" w:before="0" w:after="0"/>
        <w:rPr>
          <w:rFonts w:ascii="Times New Roman" w:hAnsi="Times New Roman" w:eastAsia="Times New Roman" w:cs="Times New Roman"/>
          <w:b/>
          <w:b/>
          <w:bCs/>
          <w:sz w:val="28"/>
          <w:szCs w:val="28"/>
          <w:lang w:val="sr-Latn-BA" w:eastAsia="sr-CS"/>
        </w:rPr>
      </w:pPr>
      <w:r>
        <w:rPr>
          <w:rFonts w:eastAsia="Times New Roman" w:cs="Times New Roman" w:ascii="Times New Roman" w:hAnsi="Times New Roman"/>
          <w:b/>
          <w:bCs/>
          <w:sz w:val="28"/>
          <w:szCs w:val="28"/>
          <w:lang w:val="sr-Latn-BA" w:eastAsia="sr-CS"/>
        </w:rPr>
        <w:t>Banja Luka, mart 2024. godine</w:t>
      </w:r>
    </w:p>
    <w:p>
      <w:pPr>
        <w:pStyle w:val="Normal"/>
        <w:autoSpaceDE w:val="false"/>
        <w:spacing w:lineRule="auto" w:line="240" w:before="0" w:after="0"/>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numPr>
          <w:ilvl w:val="0"/>
          <w:numId w:val="0"/>
        </w:numPr>
        <w:spacing w:lineRule="auto" w:line="240" w:before="0" w:after="0"/>
        <w:ind w:left="5040" w:firstLine="720"/>
        <w:jc w:val="right"/>
        <w:outlineLvl w:val="0"/>
        <w:rPr>
          <w:rFonts w:ascii="Times New Roman" w:hAnsi="Times New Roman" w:cs="Times New Roman"/>
          <w:b/>
          <w:b/>
          <w:sz w:val="24"/>
          <w:szCs w:val="24"/>
          <w:lang w:val="sr-Latn-BA"/>
        </w:rPr>
      </w:pPr>
      <w:r>
        <w:rPr>
          <w:rFonts w:cs="Times New Roman" w:ascii="Times New Roman" w:hAnsi="Times New Roman"/>
          <w:b/>
          <w:sz w:val="24"/>
          <w:szCs w:val="24"/>
          <w:lang w:val="sr-Latn-BA"/>
        </w:rPr>
        <w:t>Prijedlog</w:t>
      </w:r>
    </w:p>
    <w:p>
      <w:pPr>
        <w:pStyle w:val="Normal"/>
        <w:numPr>
          <w:ilvl w:val="0"/>
          <w:numId w:val="0"/>
        </w:numPr>
        <w:spacing w:lineRule="auto" w:line="240" w:before="0" w:after="0"/>
        <w:ind w:left="5040" w:firstLine="720"/>
        <w:jc w:val="center"/>
        <w:outlineLvl w:val="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t>ZAKON</w:t>
      </w:r>
    </w:p>
    <w:p>
      <w:pPr>
        <w:pStyle w:val="Normal"/>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t xml:space="preserve"> </w:t>
      </w:r>
      <w:r>
        <w:rPr>
          <w:rFonts w:eastAsia="Times New Roman" w:cs="Times New Roman" w:ascii="Times New Roman" w:hAnsi="Times New Roman"/>
          <w:b/>
          <w:bCs/>
          <w:sz w:val="24"/>
          <w:szCs w:val="24"/>
          <w:lang w:val="sr-Latn-BA" w:eastAsia="sr-CS"/>
        </w:rPr>
        <w:t>O POSEBNOM REGISTRU I JAVNOSTI RADA NEPROFITNIH ORGANIZACIJA</w:t>
      </w:r>
    </w:p>
    <w:p>
      <w:pPr>
        <w:pStyle w:val="Normal"/>
        <w:autoSpaceDE w:val="false"/>
        <w:spacing w:lineRule="auto" w:line="240" w:before="0" w:after="0"/>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 xml:space="preserve">Član 1. </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Ovim zakonom uspostavlja se poseban Registar neprofitnih organizacija osnovanih u Republici Srpskoj koje finansijski ili na drugi način pomažu strani subjekti (u daljem tekstu: Registar), političko djelovanje i političke aktivnosti neprofitnih organizacija koje ih određuje kao agente stranog uticaja, uređuju uslovi i način obezbjeđenja javnosti rada, te propisuju druga pitanja u vezi sa radom tih organizacija.</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2.</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Pod neprofitnim organizacijama iz člana 1. ovog zakona podrazumijevaju se udruženja i fondacije, kao i strane i međunarodne nevladine organizacije osnovane i registrovane u Republici Srpskoj u skladu sa Zakonom o udruženjima i fondacijama Republike Srpske („Službeni glasnik Republike Srpske“, br. 52/01 i 42/05), koje u cijelosti ili djelimično finansiraju druge države, njihovi organi ili njihovi ovlašteni zastupnici, međunarodne i strane organizacije, strani državljani ili registrovane nevladine organizacije koje se finansiraju iz inostranstva (u daljem tekstu: neprofitne organizacij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2) Pod stranim subjektom podrazumijeva se vlada, izvršni organ druge države ili strana politička stranka, fizičko lice koje nema državljanstvo Bosne i Hercegovine i prebivalište u Bosni i Hercegovini ili pravno lice ili grupa pravnih lica koja je organizovana, registrovana ili osnovana po propisima druge države ili koja ima sjedište u drugoj državi.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Vlada druge države označava izvršni organ vlasti svake države osim Bosne i Hercegovin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4) Strana politička stranka označava svaku političku stranku registrovanu po propisima druge držav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5) Agent stranog uticaja, u smislu ovog zakona, jeste neprofitna organizacija koju finansijski ili na drugi način pomažu strani subjekti, a koja se bavi političkim djelovanjem ili političkim aktivnostima propisanim članom 3. ovog zakona kao i drugim aktivnostima koje se odnose na političko organizovanje i djelovanje usmjereno na ugrožavanje demokratije, narušavanje integriteta Republike Srpske, kršenje Ustavom Republike Srpske zajamčenih sloboda i prava i raspirivanje nacionalne, rasne ili vjerske mržnje i netrpeljivosti.</w:t>
      </w:r>
    </w:p>
    <w:p>
      <w:pPr>
        <w:pStyle w:val="Style71"/>
        <w:widowControl/>
        <w:spacing w:lineRule="auto" w:line="240"/>
        <w:ind w:firstLine="696"/>
        <w:rPr>
          <w:rFonts w:ascii="Times New Roman" w:hAnsi="Times New Roman" w:cs="Times New Roman"/>
          <w:b/>
          <w:b/>
          <w:lang w:val="sr-Latn-BA" w:eastAsia="sr-CS"/>
        </w:rPr>
      </w:pPr>
      <w:r>
        <w:rPr>
          <w:rFonts w:cs="Times New Roman" w:ascii="Times New Roman" w:hAnsi="Times New Roman"/>
          <w:b/>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3.</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Političko djelovanje neprofitnih organizacija podrazumijeva učešće u predizbornoj kampanji političkih stranaka i kandidata, prikupljanje sredstava za političke stranke i kandidate, finansiranje kandidata, odnosno političkih stranaka i sprovođenje političke aktivnosti u svrhu ostvarivanja uticaja na formiranje javnog mnjenja radi postizanja političkih ciljeva.</w:t>
      </w:r>
    </w:p>
    <w:p>
      <w:pPr>
        <w:pStyle w:val="Style71"/>
        <w:widowControl/>
        <w:tabs>
          <w:tab w:val="clear" w:pos="720"/>
          <w:tab w:val="left" w:pos="1080" w:leader="none"/>
        </w:tabs>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2) Politička aktivnost označava svaku aktivnost prema organima, institucijama ili izabranim predstavnicima Republike Srpske ili predstavnicima Republike Srpske u institucijama Bosne i Hercegovine u smislu formulisanja politike, političkog ili javnog interesa Republike Srpske.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Neprofitnim organizacijama nije dozvoljeno političko djelovanje niti obavljanje političke aktivnosti u smislu st. 1. i 2. ovog član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4) Statut, djelovanje i aktivnosti neprofitnih organizacija ne mogu biti suprotni ustavnom poretku niti usmjereni na ugrožavanje demokratije, narušavanje integriteta Republike Srpske, kršenje Ustavom Republike Srpske zajamčenih sloboda i prava i raspirivanje nacionalne, rasne ili vjerske mržnje i netrpeljivosti.</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r>
    </w:p>
    <w:p>
      <w:pPr>
        <w:pStyle w:val="Style71"/>
        <w:widowControl/>
        <w:spacing w:lineRule="auto" w:line="240"/>
        <w:ind w:hanging="0"/>
        <w:jc w:val="center"/>
        <w:rPr>
          <w:rFonts w:ascii="Times New Roman" w:hAnsi="Times New Roman" w:cs="Times New Roman"/>
          <w:lang w:val="sr-Latn-BA" w:eastAsia="sr-CS"/>
        </w:rPr>
      </w:pPr>
      <w:r>
        <w:rPr>
          <w:rFonts w:cs="Times New Roman" w:ascii="Times New Roman" w:hAnsi="Times New Roman"/>
          <w:lang w:val="sr-Latn-BA" w:eastAsia="sr-CS"/>
        </w:rPr>
        <w:t>Član 4.</w:t>
      </w:r>
    </w:p>
    <w:p>
      <w:pPr>
        <w:pStyle w:val="Style71"/>
        <w:widowControl/>
        <w:spacing w:lineRule="auto" w:line="240"/>
        <w:ind w:hanging="0"/>
        <w:jc w:val="center"/>
        <w:rPr>
          <w:rFonts w:ascii="Times New Roman" w:hAnsi="Times New Roman" w:cs="Times New Roman"/>
          <w:lang w:val="sr-Latn-BA" w:eastAsia="sr-CS"/>
        </w:rPr>
      </w:pPr>
      <w:r>
        <w:rPr>
          <w:rFonts w:cs="Times New Roman" w:ascii="Times New Roman" w:hAnsi="Times New Roman"/>
          <w:lang w:val="sr-Latn-BA" w:eastAsia="sr-CS"/>
        </w:rPr>
      </w:r>
    </w:p>
    <w:p>
      <w:pPr>
        <w:pStyle w:val="Style71"/>
        <w:widowControl/>
        <w:spacing w:lineRule="auto" w:line="240"/>
        <w:ind w:firstLine="720"/>
        <w:rPr/>
      </w:pPr>
      <w:r>
        <w:rPr>
          <w:rFonts w:cs="Times New Roman" w:ascii="Times New Roman" w:hAnsi="Times New Roman"/>
          <w:lang w:val="sr-Latn-BA" w:eastAsia="sr-CS"/>
        </w:rPr>
        <w:t>Političkim djelovanjem, u smislu ovog zakona, ne smatra se djelovanje u oblasti nauke, kulture, socijalne i zdravstvene zaštite, sporta, zaštite potrošača, zaštite prava nacionalnih manjina i lica sa invaliditetom, zaštite životne sredine, borbe protiv korupcije, filantropije, volonterstva i informisanja, kao i djelovanje u okviru Ustavom Republike Srpske zagarantovanih sloboda i prava.</w:t>
      </w:r>
    </w:p>
    <w:p>
      <w:pPr>
        <w:pStyle w:val="Normal"/>
        <w:autoSpaceDE w:val="false"/>
        <w:spacing w:lineRule="auto" w:line="240" w:before="0" w:after="0"/>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5.</w:t>
      </w:r>
    </w:p>
    <w:p>
      <w:pPr>
        <w:pStyle w:val="Normal"/>
        <w:autoSpaceDE w:val="false"/>
        <w:spacing w:lineRule="auto" w:line="240" w:before="0" w:after="0"/>
        <w:jc w:val="center"/>
        <w:rPr>
          <w:rFonts w:ascii="Times New Roman" w:hAnsi="Times New Roman" w:eastAsia="Times New Roman" w:cs="Times New Roman"/>
          <w:b/>
          <w:b/>
          <w:i/>
          <w:i/>
          <w:sz w:val="24"/>
          <w:szCs w:val="24"/>
          <w:lang w:val="sr-Latn-BA" w:eastAsia="sr-CS"/>
        </w:rPr>
      </w:pPr>
      <w:r>
        <w:rPr>
          <w:rFonts w:eastAsia="Times New Roman" w:cs="Times New Roman" w:ascii="Times New Roman" w:hAnsi="Times New Roman"/>
          <w:b/>
          <w:i/>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 xml:space="preserve">Materijali neprofitnih organizacija koji se objavljuju putem elektronskih medija, informacionih i telekomunikacionih mreža ili se na drugi način distribuišu moraju imati oznaku neprofitne organizacije. </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6.</w:t>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Style71"/>
        <w:widowControl/>
        <w:spacing w:lineRule="auto" w:line="240"/>
        <w:rPr/>
      </w:pPr>
      <w:r>
        <w:rPr>
          <w:rFonts w:cs="Times New Roman" w:ascii="Times New Roman" w:hAnsi="Times New Roman"/>
          <w:lang w:val="sr-Latn-BA" w:eastAsia="sr-CS"/>
        </w:rPr>
        <w:t>Registar uspostavlja i vodi Ministarstvo pravde (u daljem tekstu: Ministarstvo).</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7.</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U Registar se upisuju podaci za neprofitne organizacije, i to:</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1) naziv i sjedište osnivač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2) podaci o osnivačkom aktu i rješenju o upisu izdato od nadležnog organa,</w:t>
      </w:r>
    </w:p>
    <w:p>
      <w:pPr>
        <w:pStyle w:val="Style71"/>
        <w:widowControl/>
        <w:spacing w:lineRule="auto" w:line="240"/>
        <w:ind w:firstLine="696"/>
        <w:rPr/>
      </w:pPr>
      <w:r>
        <w:rPr>
          <w:rFonts w:cs="Times New Roman" w:ascii="Times New Roman" w:hAnsi="Times New Roman"/>
          <w:lang w:val="sr-Latn-BA" w:eastAsia="sr-CS"/>
        </w:rPr>
        <w:t>3) podaci o statutu,</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4) organi neprofitne organizacij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5) odluka o izboru lica ovlaštenog za zastupanje.</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8.</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Neprofitna organizacija obavezna je da podnese prijavu Ministarstvu u roku od 15 od dana prijema finansijskih sredstava ili druge vrste pomoći od stranog subjekta, na obrascu prijave koji pravilnikom propisuje ministar pravde (u daljem tekstu: ministar).</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2) Podnosilac prijave obavezan je da o svim promjenama u svom djelovanju dostavi dopunu prijave u roku od 30 dana od dana nastanka promjen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t>Član 9.</w:t>
      </w:r>
    </w:p>
    <w:p>
      <w:pPr>
        <w:pStyle w:val="Normal"/>
        <w:widowControl w:val="false"/>
        <w:tabs>
          <w:tab w:val="clear" w:pos="720"/>
          <w:tab w:val="left" w:pos="970" w:leader="none"/>
        </w:tabs>
        <w:autoSpaceDE w:val="false"/>
        <w:spacing w:lineRule="auto" w:line="240" w:before="0" w:after="0"/>
        <w:jc w:val="center"/>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Ako se u postupku podnošenja ili dopune prijave utvrdi da je prijava ili dopuna nepotpuna, primjenjuju se odredbe Zakona o opštem upravnom postupku („Službeni glasnik Republike Srpske“, br. 13/02, 87/07, 50/10 i 66/18). </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10.</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1) Podaci upisani u Registar, kao i dokumentacija na osnovu koje se upis vrši mora biti dostupna i data na uvid nadležnom inspekcijskom organu. </w:t>
      </w:r>
    </w:p>
    <w:p>
      <w:pPr>
        <w:pStyle w:val="Style71"/>
        <w:widowControl/>
        <w:spacing w:lineRule="auto" w:line="240"/>
        <w:ind w:firstLine="720"/>
        <w:rPr/>
      </w:pPr>
      <w:r>
        <w:rPr>
          <w:rFonts w:cs="Times New Roman" w:ascii="Times New Roman" w:hAnsi="Times New Roman"/>
          <w:lang w:val="sr-Latn-BA" w:eastAsia="sr-CS"/>
        </w:rPr>
        <w:t xml:space="preserve">(2) Ministarstvo, na zahtjev suda, javnog tužilaštva, Ministarstva unutrašnjih poslova ili nadležnog odbora Narodne skupštine Republike Srpske, dostavlja podatke upisane u Registar.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Izuzetno od stava 2. ovog člana, podaci upisani u Registru mogu se dati i drugim organima Republike Srpske na obrazložen zahtjev, ako za to postoji opravdan interes.</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1.</w:t>
      </w:r>
    </w:p>
    <w:p>
      <w:pPr>
        <w:pStyle w:val="Normal"/>
        <w:autoSpaceDE w:val="false"/>
        <w:spacing w:lineRule="auto" w:line="240" w:before="0" w:after="0"/>
        <w:jc w:val="center"/>
        <w:rPr>
          <w:rFonts w:ascii="Times New Roman" w:hAnsi="Times New Roman" w:eastAsia="Times New Roman" w:cs="Times New Roman"/>
          <w:b/>
          <w:b/>
          <w:sz w:val="24"/>
          <w:szCs w:val="24"/>
          <w:lang w:val="sr-Latn-BA" w:eastAsia="sr-CS"/>
        </w:rPr>
      </w:pPr>
      <w:r>
        <w:rPr>
          <w:rFonts w:eastAsia="Times New Roman" w:cs="Times New Roman" w:ascii="Times New Roman" w:hAnsi="Times New Roman"/>
          <w:b/>
          <w:sz w:val="24"/>
          <w:szCs w:val="24"/>
          <w:lang w:val="sr-Latn-BA" w:eastAsia="sr-CS"/>
        </w:rPr>
      </w:r>
    </w:p>
    <w:p>
      <w:pPr>
        <w:pStyle w:val="Style71"/>
        <w:widowControl/>
        <w:spacing w:lineRule="auto" w:line="240"/>
        <w:ind w:firstLine="720"/>
        <w:rPr/>
      </w:pPr>
      <w:r>
        <w:rPr>
          <w:rFonts w:cs="Times New Roman" w:ascii="Times New Roman" w:hAnsi="Times New Roman"/>
          <w:lang w:val="sr-Latn-BA" w:eastAsia="sr-CS"/>
        </w:rPr>
        <w:t>(1) Neprofitna organizacija koja je upisana u Registar obavezna je da Ministarstvu dostavi polugodišnji i godišnji finansijski izvještaj sa naznakom uplatioca, visine doznačenih sredstava, vrste i iznosa naknade i prihoda izraženih u novcu ili drugoj vrijednosti, kao i izvještaj o utrošku sredstava.</w:t>
      </w:r>
    </w:p>
    <w:p>
      <w:pPr>
        <w:pStyle w:val="Style71"/>
        <w:widowControl/>
        <w:tabs>
          <w:tab w:val="clear" w:pos="720"/>
          <w:tab w:val="left" w:pos="1080" w:leader="none"/>
        </w:tabs>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2) Ministarstvo dostavlja Poreskoj upravi Republike Srpske finansijski izvještaj radi kontrole finansijskog poslovanja.</w:t>
      </w:r>
    </w:p>
    <w:p>
      <w:pPr>
        <w:pStyle w:val="Normal"/>
        <w:autoSpaceDE w:val="false"/>
        <w:spacing w:lineRule="auto" w:line="240" w:before="0" w:after="0"/>
        <w:ind w:firstLine="701"/>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2.</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Nadzor nad zakonitošću rada neprofitne organizacije vrši nadležni inspekcijski organ.</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3.</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Redovan inspekcijski nadzor nad zakonitošću rada neprofitne organizacije vrši se jednom godišnje.</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4.</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Izuzetno, vanredni inspekcijski nadzor nad zakonitošću rada neprofitne organizacije sprovodi se po predstavkama građana, pravnih lica, javno dostupnih informacija, organa Republike Srpske ili na zahtjev nadležnog odbora Narodne skupštine Republike Srpske.</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t>Član 15.</w:t>
      </w:r>
    </w:p>
    <w:p>
      <w:pPr>
        <w:pStyle w:val="Normal"/>
        <w:widowControl w:val="false"/>
        <w:autoSpaceDE w:val="false"/>
        <w:spacing w:lineRule="auto" w:line="240" w:before="0" w:after="0"/>
        <w:ind w:firstLine="720"/>
        <w:jc w:val="center"/>
        <w:rPr>
          <w:rFonts w:ascii="Times New Roman" w:hAnsi="Times New Roman" w:eastAsia="Times New Roman" w:cs="Times New Roman"/>
          <w:bCs/>
          <w:sz w:val="24"/>
          <w:szCs w:val="24"/>
          <w:lang w:val="sr-Latn-BA" w:eastAsia="sr-CS"/>
        </w:rPr>
      </w:pPr>
      <w:r>
        <w:rPr>
          <w:rFonts w:eastAsia="Times New Roman" w:cs="Times New Roman" w:ascii="Times New Roman" w:hAnsi="Times New Roman"/>
          <w:bCs/>
          <w:sz w:val="24"/>
          <w:szCs w:val="24"/>
          <w:lang w:val="sr-Latn-BA" w:eastAsia="sr-CS"/>
        </w:rPr>
      </w:r>
    </w:p>
    <w:p>
      <w:pPr>
        <w:pStyle w:val="Normal"/>
        <w:widowControl w:val="false"/>
        <w:tabs>
          <w:tab w:val="clear" w:pos="720"/>
          <w:tab w:val="left" w:pos="1080" w:leader="none"/>
        </w:tabs>
        <w:autoSpaceDE w:val="false"/>
        <w:spacing w:lineRule="auto" w:line="240" w:before="34" w:after="0"/>
        <w:ind w:firstLine="720"/>
        <w:jc w:val="both"/>
        <w:rPr/>
      </w:pPr>
      <w:r>
        <w:rPr>
          <w:rFonts w:eastAsia="Times New Roman" w:cs="Times New Roman" w:ascii="Times New Roman" w:hAnsi="Times New Roman"/>
          <w:bCs/>
          <w:sz w:val="24"/>
          <w:szCs w:val="24"/>
          <w:lang w:val="sr-Latn-BA" w:eastAsia="sr-CS"/>
        </w:rPr>
        <w:t>Ministarstvo prati aktivnosti neprofitnih organizacija iz člana 2. stav 1. ovog zakona kako na teritoriji Republike Srpske, tako i u drugim dijelovima Bosne i Hercegovine.</w:t>
      </w:r>
    </w:p>
    <w:p>
      <w:pPr>
        <w:pStyle w:val="Normal"/>
        <w:widowControl w:val="false"/>
        <w:autoSpaceDE w:val="false"/>
        <w:spacing w:lineRule="auto" w:line="240" w:before="34"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bCs/>
          <w:sz w:val="24"/>
          <w:szCs w:val="24"/>
          <w:lang w:val="sr-Latn-BA" w:eastAsia="sr-CS"/>
        </w:rPr>
        <w:tab/>
        <w:t xml:space="preserve"> </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6.</w:t>
      </w:r>
    </w:p>
    <w:p>
      <w:pPr>
        <w:pStyle w:val="Normal"/>
        <w:autoSpaceDE w:val="false"/>
        <w:spacing w:lineRule="auto" w:line="240" w:before="0" w:after="0"/>
        <w:ind w:firstLine="72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pPr>
      <w:r>
        <w:rPr>
          <w:rFonts w:cs="Times New Roman" w:ascii="Times New Roman" w:hAnsi="Times New Roman"/>
          <w:lang w:val="sr-Latn-BA" w:eastAsia="sr-CS"/>
        </w:rPr>
        <w:t xml:space="preserve">U slučaju da neprofitna organizacija u svom djelovanju postupa suprotno Ustavu Republike Srpske i propisima Republike Srpske, </w:t>
      </w:r>
      <w:r>
        <w:rPr>
          <w:rFonts w:cs="Times New Roman" w:ascii="Times New Roman" w:hAnsi="Times New Roman"/>
          <w:bCs/>
          <w:lang w:val="sr-Latn-BA" w:eastAsia="sr-CS"/>
        </w:rPr>
        <w:t xml:space="preserve">djeluje i sprovodi aktivnosti na način kako je to propisano članom 3. ovog zakona, odnosno </w:t>
      </w:r>
      <w:r>
        <w:rPr>
          <w:rFonts w:cs="Times New Roman" w:ascii="Times New Roman" w:hAnsi="Times New Roman"/>
          <w:lang w:val="sr-Latn-BA" w:eastAsia="sr-CS"/>
        </w:rPr>
        <w:t>kao agent stranog uticaja na štetu individualnih i drugih prava građana ili ukoliko Poreska uprava Republike Srpske utvrdi nepravilnosti u finansijskom poslovanju, Ministarstvo dostavlja prijedlog nadležnom sudu za zabranu obavljanja rada i podnosi prijavu protiv odgovornih lica u skladu sa odredbama krivičnog zakonodavstva Republike Srpske.</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7.</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Na pitanja koja nisu propisana ovim zakonom primjenjuju se odredbe Zakona o udruženjima i fondacijama Republike Srpske.</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8.</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Novčanom kaznom od 1.000 KM do 5.000 KM kazniće se za prekršaj neprofitna organizacija, koj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1) ne obilježi promotivni materijal u skladu sa članom 5.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2) ne podnese prijavu ili prilikom podnošenja prijave ili dopune prijave dâ netačan podatak u vezi sa upisom u Registar iz člana 8.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3) ne dostavi dopunu prijave o izvršenim promjenama u roku propisanom u članu 8. stav 2.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4) ne dostavi finansijski izvještaj iz člana 11. ovog zakona.</w:t>
      </w:r>
    </w:p>
    <w:p>
      <w:pPr>
        <w:pStyle w:val="Normal"/>
        <w:autoSpaceDE w:val="false"/>
        <w:spacing w:lineRule="auto" w:line="240" w:before="0" w:after="0"/>
        <w:jc w:val="center"/>
        <w:rPr>
          <w:rFonts w:ascii="Times New Roman" w:hAnsi="Times New Roman" w:eastAsia="Times New Roman" w:cs="Times New Roman"/>
          <w:b/>
          <w:b/>
          <w:sz w:val="24"/>
          <w:szCs w:val="24"/>
          <w:lang w:val="sr-Latn-BA" w:eastAsia="sr-CS"/>
        </w:rPr>
      </w:pPr>
      <w:r>
        <w:rPr>
          <w:rFonts w:eastAsia="Times New Roman" w:cs="Times New Roman" w:ascii="Times New Roman" w:hAnsi="Times New Roman"/>
          <w:b/>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19.</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1) Ministarstvo će uspostaviti Registar u roku od 60 dana od dana stupanja na snagu  ovog zakona.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2) Ministar će u roku od 30 dana od dana stupanja na snagu ovog zakona donijeti Pravilnik o sadržaju i obrascu prijave za upis u Registar iz člana 8. stav 1. ovog zakona.</w:t>
      </w:r>
    </w:p>
    <w:p>
      <w:pPr>
        <w:pStyle w:val="Normal"/>
        <w:widowControl w:val="false"/>
        <w:autoSpaceDE w:val="false"/>
        <w:spacing w:lineRule="auto" w:line="240" w:before="10" w:after="0"/>
        <w:ind w:firstLine="706"/>
        <w:jc w:val="both"/>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Član 20.</w:t>
      </w:r>
    </w:p>
    <w:p>
      <w:pPr>
        <w:pStyle w:val="Normal"/>
        <w:autoSpaceDE w:val="false"/>
        <w:spacing w:lineRule="auto" w:line="240" w:before="0" w:after="0"/>
        <w:jc w:val="center"/>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Ovaj zakon objavljuje se u „Službenom glasniku Republike Srpske“,  a stupa na snagu 1. januara 2025. godin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r>
    </w:p>
    <w:p>
      <w:pPr>
        <w:pStyle w:val="Normal"/>
        <w:autoSpaceDE w:val="false"/>
        <w:spacing w:lineRule="auto" w:line="240" w:before="0" w:after="0"/>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Broj:                                                                                                        PREDSJEDNIK</w:t>
      </w:r>
    </w:p>
    <w:p>
      <w:pPr>
        <w:pStyle w:val="Normal"/>
        <w:autoSpaceDE w:val="false"/>
        <w:spacing w:lineRule="auto" w:line="240" w:before="0" w:after="0"/>
        <w:rPr/>
      </w:pPr>
      <w:r>
        <w:rPr>
          <w:rFonts w:eastAsia="Times New Roman" w:cs="Times New Roman" w:ascii="Times New Roman" w:hAnsi="Times New Roman"/>
          <w:sz w:val="24"/>
          <w:szCs w:val="24"/>
          <w:lang w:val="sr-Latn-BA" w:eastAsia="sr-CS"/>
        </w:rPr>
        <w:t xml:space="preserve">Datum:                                                                                            NARODNE SKUPŠTINE </w:t>
      </w:r>
    </w:p>
    <w:p>
      <w:pPr>
        <w:pStyle w:val="Normal"/>
        <w:spacing w:lineRule="auto" w:line="240" w:before="0" w:after="0"/>
        <w:jc w:val="both"/>
        <w:rPr/>
      </w:pPr>
      <w:r>
        <w:rPr>
          <w:rFonts w:eastAsia="Times New Roman" w:cs="Times New Roman" w:ascii="Times New Roman" w:hAnsi="Times New Roman"/>
          <w:b/>
          <w:sz w:val="24"/>
          <w:szCs w:val="24"/>
          <w:lang w:val="sr-Latn-BA" w:eastAsia="sr-CS"/>
        </w:rPr>
        <w:tab/>
        <w:tab/>
        <w:tab/>
        <w:tab/>
        <w:t xml:space="preserve">                                                              </w:t>
      </w:r>
      <w:r>
        <w:rPr>
          <w:rFonts w:eastAsia="Times New Roman" w:cs="Times New Roman" w:ascii="Times New Roman" w:hAnsi="Times New Roman"/>
          <w:sz w:val="24"/>
          <w:szCs w:val="24"/>
          <w:lang w:val="sr-Latn-BA" w:eastAsia="sr-CS"/>
        </w:rPr>
        <w:t>Nenad Stevandić</w:t>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6300" w:leader="none"/>
        </w:tabs>
        <w:autoSpaceDE w:val="false"/>
        <w:spacing w:lineRule="auto" w:line="240" w:before="0" w:after="0"/>
        <w:jc w:val="center"/>
        <w:rPr/>
      </w:pPr>
      <w:r>
        <w:rPr>
          <w:rFonts w:eastAsia="Times New Roman" w:cs="Times New Roman" w:ascii="Times New Roman" w:hAnsi="Times New Roman"/>
          <w:b/>
          <w:sz w:val="24"/>
          <w:szCs w:val="24"/>
          <w:lang w:val="sr-Latn-BA" w:eastAsia="sr-Latn-CS"/>
        </w:rPr>
        <w:t>OBRAZLOŽENJE</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t>PRIJEDLOGA ZAKONA O POSEBNOM REGISTRU</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val="sr-Latn-BA" w:eastAsia="sr-CS"/>
        </w:rPr>
        <w:t>I JAVNOSTI RADA NEPROFITNIH ORGANIZACIJA</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sr-Latn-BA" w:eastAsia="sr-CS"/>
        </w:rPr>
      </w:pPr>
      <w:r>
        <w:rPr>
          <w:rFonts w:eastAsia="Times New Roman" w:cs="Times New Roman" w:ascii="Times New Roman" w:hAnsi="Times New Roman"/>
          <w:b/>
          <w:bCs/>
          <w:sz w:val="24"/>
          <w:szCs w:val="24"/>
          <w:lang w:val="sr-Latn-BA" w:eastAsia="sr-CS"/>
        </w:rPr>
      </w:r>
    </w:p>
    <w:p>
      <w:pPr>
        <w:pStyle w:val="Normal"/>
        <w:widowControl w:val="false"/>
        <w:autoSpaceDE w:val="false"/>
        <w:spacing w:lineRule="auto" w:line="240" w:before="0" w:after="0"/>
        <w:rPr>
          <w:rFonts w:ascii="Times New Roman" w:hAnsi="Times New Roman" w:eastAsia="Times New Roman" w:cs="Times New Roman"/>
          <w:b/>
          <w:b/>
          <w:bCs/>
          <w:sz w:val="24"/>
          <w:szCs w:val="24"/>
          <w:lang w:val="sr-Latn-BA" w:eastAsia="sr-Latn-CS"/>
        </w:rPr>
      </w:pPr>
      <w:r>
        <w:rPr>
          <w:rFonts w:eastAsia="Times New Roman" w:cs="Times New Roman" w:ascii="Times New Roman" w:hAnsi="Times New Roman"/>
          <w:b/>
          <w:bCs/>
          <w:sz w:val="24"/>
          <w:szCs w:val="24"/>
          <w:lang w:val="sr-Latn-BA" w:eastAsia="sr-Latn-CS"/>
        </w:rPr>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t xml:space="preserve">I </w:t>
        <w:tab/>
        <w:t xml:space="preserve">USTAVNI OSNOV </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Latn-BA" w:eastAsia="sr-Latn-CS"/>
        </w:rPr>
        <w:tab/>
        <w:t>Ustavni osnov za donošenje ovog zakona sadržan je u Amandmanu XXXII t. 5), 6) i 17) na član 68. Ustava Republike Srpske, kojim je propisano da Republika uređuje i obezbjeđuje ostvarivanje i zaštitu ljudskih prava i sloboda, svojinske i obligacione odnose i zaštitu svih oblika svojine, pravni položaj preduzeća i drugih organizacija, njihovih udruženja i komora, ekonomske odnose sa inostranstvom, koji nisu preneseni na institucije Bosne i Hercegovine, tržište i planiranje, te finansiranje ostvarivanja prava i dužnosti Republike, članu 31. koji propisuje da je zajamčena sloboda političkog organizovanja i djelovanja u skladu sa zakonom i zabranjeno političko organizovanje i djelovanje usmjereno na ugrožavanje demokratije, narušavanje integriteta Republike, kršenje Ustavom zajamčenih sloboda i prava i raspirivanje nacionalne, rasne ili vjerske mržnje i netrpeljivosti. Takođe, članom 70. tačka 2. Ustava Republike Srpske je propisano da Narodna skupština donosi zakone, druge propise i opšte akte.</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r>
    </w:p>
    <w:p>
      <w:pPr>
        <w:pStyle w:val="Normal"/>
        <w:spacing w:lineRule="auto" w:line="240" w:before="0" w:after="0"/>
        <w:jc w:val="both"/>
        <w:rPr>
          <w:rFonts w:ascii="Times New Roman" w:hAnsi="Times New Roman" w:eastAsia="Times New Roman" w:cs="Times New Roman"/>
          <w:sz w:val="24"/>
          <w:szCs w:val="24"/>
          <w:lang w:val="sr-Latn-BA" w:eastAsia="sr-BA"/>
        </w:rPr>
      </w:pPr>
      <w:r>
        <w:rPr>
          <w:rFonts w:cs="Times New Roman" w:ascii="Times New Roman" w:hAnsi="Times New Roman"/>
          <w:b/>
          <w:sz w:val="24"/>
          <w:szCs w:val="24"/>
          <w:lang w:val="sr-Latn-BA"/>
        </w:rPr>
        <w:t xml:space="preserve">II USKLAĐENOST SA USTAVOM, PRAVNIM SISTEMOM I PRAVILIMA ZA IZRADU ZAKONA I DRUGIH PROPISA </w:t>
      </w:r>
    </w:p>
    <w:p>
      <w:pPr>
        <w:pStyle w:val="Normal"/>
        <w:tabs>
          <w:tab w:val="clear" w:pos="720"/>
          <w:tab w:val="left" w:pos="360" w:leader="none"/>
        </w:tabs>
        <w:spacing w:lineRule="auto" w:line="240" w:before="0" w:after="0"/>
        <w:ind w:right="47" w:firstLine="720"/>
        <w:jc w:val="both"/>
        <w:rPr>
          <w:rFonts w:ascii="Times New Roman" w:hAnsi="Times New Roman" w:eastAsia="Times New Roman" w:cs="Times New Roman"/>
          <w:sz w:val="24"/>
          <w:szCs w:val="24"/>
          <w:lang w:val="sr-Latn-BA" w:eastAsia="sr-BA"/>
        </w:rPr>
      </w:pPr>
      <w:r>
        <w:rPr>
          <w:rFonts w:eastAsia="Times New Roman" w:cs="Times New Roman" w:ascii="Times New Roman" w:hAnsi="Times New Roman"/>
          <w:sz w:val="24"/>
          <w:szCs w:val="24"/>
          <w:lang w:val="sr-Latn-BA" w:eastAsia="sr-BA"/>
        </w:rPr>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Prema Mišljenju Republičkog sekretarijata za zakonodavstvo broj: 22.02-020-661/24 od 1. marta 2024. godine, ustavni osnov za donošenje ovog zakona sadržan je u članu 31. Ustava Republike Srpske kojim je zajamčena sloboda političkog organizovanja i djelovanja u skladu sa zakonom i zabranjeno političko organizovanje i djelovanje usmjereno na ugrožavanje demokratije, narušavanje integriteta Republike, kršenje Ustavom zajamčenih sloboda i prava i raspirivanje nacionalne, rasne ili vjerske mržnje i netrpeljivosti, u Amandmanu XXXII t. 5), 6) i 17) na član 68. Ustava Republike Srpske kojim je propisano da Republika uređuje i obezbjeđuje ostvarivanje i zaštitu ljudskih prava i sloboda, svojinske i obligacione odnose i zaštitu svih oblika svojine, pravni položaj preduzeća i drugih organizacija, njihovih udruženja i komora, ekonomske odnose sa inostranstvom, koji nisu preneseni na institucije Bosne i Hercegovine, tržište i planiranje, te finansiranje ostvarivanja prava i dužnosti Republike. Takođe, članom 70. tačka 2. Ustava Republike Srpske je propisano da Narodna skupština donosi zakone, druge propise i opšte akte.</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Ovim zakonom propisuje se uspostavljanje posebnog Registra neprofitnih organizacija osnovanih u Republici Srpskoj koje finansijski ili na drugi način pomažu strani subjekti i političko djelovanje i političke aktivnosti neprofitnih organizacija koje ih određuje kao agente stranog uticaja, uređuju uslovi i način obezbjeđenja javnosti rada, te propisuju druga pitanja u vezi sa radom tih organizacija.</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 xml:space="preserve">Republički sekretarijat za zakonodavstvo je aktom broj: 22.02-020-888/23 od 23. marta 2023. godine, dao mišljenje na Nacrt zakona o posebnom Registru i javnosti rada neprofitnih organizacija koji je Narodna skupština Republike Srpske razmatrala i usvojila na Petoj redovnoj sjednici održanoj 23. septembra 2023. godine, te je Zaključkom („Službeni glasnik Republike Srpske“, broj 87/23) uputila Zakon na javnu raspravu jer se ovim zakonom uređuju pitanja koja su od značaja za javnost. </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Latn-BA" w:eastAsia="sr-Latn-CS"/>
        </w:rPr>
        <w:tab/>
        <w:t>Obrađivač Prijedloga ovog zakona je u skladu sa članom 41. stav 1. tačka 5) i stav 2. Pravila za izradu zakona i drugih propisa Republike Srpske („Službeni glasnik Republike Srpske“, broj 24/14), naveo razloge za donošenje Zakona i razlike Prijedloga u odnosu na Nacrt. S tim u vezi, razlike Prijedloga u odnosu na Nacrt zakona rezultat su prihvaćenih primjedaba, prijedloga i sugestija narodnih poslanika datih na sjednici Narodne skupštine, javnoj raspravi, kao i dostavljenih prijedloga i primjedaba u pisanoj formi.</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U postupku konsultacija sa obrađivačem, ovaj sekretarijat je dao određene primjedbe i sugestije koje su se odnosile na preciziranje pojedinih zakonskih rješenja, definisanje odredaba koje se odnose na vođenje Registra, odredaba kojima se daje ovlaštenje za donošenje podzakonskog akta što je obrađivač uvažio i ugradio u tekst Zakona.</w:t>
      </w:r>
    </w:p>
    <w:p>
      <w:pPr>
        <w:pStyle w:val="Normal"/>
        <w:widowControl w:val="false"/>
        <w:tabs>
          <w:tab w:val="clear" w:pos="720"/>
          <w:tab w:val="left" w:pos="0" w:leader="none"/>
        </w:tabs>
        <w:autoSpaceDE w:val="false"/>
        <w:spacing w:lineRule="auto" w:line="240" w:before="0" w:after="0"/>
        <w:jc w:val="both"/>
        <w:rPr/>
      </w:pPr>
      <w:r>
        <w:rPr>
          <w:rFonts w:eastAsia="Times New Roman" w:cs="Times New Roman" w:ascii="Times New Roman" w:hAnsi="Times New Roman"/>
          <w:sz w:val="24"/>
          <w:szCs w:val="24"/>
          <w:lang w:val="sr-Latn-BA" w:eastAsia="sr-Latn-CS"/>
        </w:rPr>
        <w:tab/>
        <w:t>U skladu sa članom 36. stav 1. tačka 9) Poslovnika o radu Vlade Republike Srpske („Službeni glasnik Republike Srpske“, broj 123/18) i Smjernicama za konsultacije u izradi propisa i drugih opštih akata („Službeni glasnik Republike Srpske“, broj 86/22) obrađivač utvrdio je da je ovaj zakon od interesa za javnost, te je tekst Prijedloga ovog zakona objavio na svojoj internet stranici, a održana je i javna rasprava. S tim u vezi, obrađivač navodi da su uvaženi prijedlozi i sugestije ugrađeni u tekst Zakona i detaljno obrazloženi uvaženi i neuvaženi prijedlozi i sugestije u glavi koja se odnosi na razlike prijedloga u odnosu na nacrt.</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Imajući u vidu da postoji ustavni osnov za donošenje ovog zakona, da je usaglašen sa Ustavom Republike Srpske, pravnim sistemom i Pravilima za izradu zakona i drugih propisa Republike Srpske, mišljenje je Republičkog sekretarijata za zakonodavstvo da se Prijedlog zakona o posebnom Registru i javnosti rada neprofitnih organizacija može uputiti u dalju proceduru.</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III USKLAĐENOST SA PRAVNIM PORETKOM EVROPSKE UNIJE</w:t>
      </w:r>
    </w:p>
    <w:p>
      <w:pPr>
        <w:pStyle w:val="Normal"/>
        <w:widowControl w:val="false"/>
        <w:tabs>
          <w:tab w:val="clear" w:pos="720"/>
          <w:tab w:val="left" w:pos="0" w:leader="none"/>
        </w:tabs>
        <w:autoSpaceDE w:val="false"/>
        <w:spacing w:lineRule="auto" w:line="240" w:before="0" w:after="0"/>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spacing w:lineRule="auto" w:line="240" w:before="0" w:after="0"/>
        <w:ind w:firstLine="72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Prema Mišljenju Ministarstva za evropske integracije i međunarodnu saradnju broj 17.03-020-699/24 od 26. februara 2024. godine, a nakon uvida u propise Evropske unije i analize Prijedloga zakona o posebnom Registru i javnosti rada neprofitnih organizacija, nisu ustanovljeni sekundarni obavezujući izvori prava EU relevantni za predmet uređivanja dostavljenog prijedloga zbog čega u Izjavi o usklađenosti stoji ocjena „Neprimjenjivo“. Ukazuje se da predmetnu materiju dijelom reguliše Savjet Evrope posredstvom Preporuke CM/Rec(2007)14 Komiteta ministara država članicama o pravnom statusu nevladinih organizacija u Evropi.</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r>
    </w:p>
    <w:p>
      <w:pPr>
        <w:pStyle w:val="Normal"/>
        <w:spacing w:lineRule="auto" w:line="240" w:before="0" w:after="0"/>
        <w:jc w:val="both"/>
        <w:rPr/>
      </w:pPr>
      <w:r>
        <w:rPr>
          <w:rFonts w:cs="Times New Roman" w:ascii="Times New Roman" w:hAnsi="Times New Roman"/>
          <w:b/>
          <w:sz w:val="24"/>
          <w:szCs w:val="24"/>
          <w:lang w:val="sr-Latn-BA"/>
        </w:rPr>
        <w:t>IV RAZLOZI ZA DONOŠENJE ZAKONA</w:t>
      </w:r>
    </w:p>
    <w:p>
      <w:pPr>
        <w:pStyle w:val="Normal"/>
        <w:spacing w:lineRule="auto" w:line="240" w:before="0" w:after="0"/>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t xml:space="preserve">Zakon o udruženjima i fondacijama Republike Srpske uredio je pitanja osnivanja, postupak registracije, unutrašnju organizaciju i prestanak rada udruženja i fondacija, s tim da oblast javnosti rada nije regulisao. </w:t>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Latn-BA" w:eastAsia="sr-CS"/>
        </w:rPr>
      </w:pPr>
      <w:r>
        <w:rPr>
          <w:rFonts w:cs="Times New Roman" w:ascii="Times New Roman" w:hAnsi="Times New Roman"/>
          <w:sz w:val="24"/>
          <w:szCs w:val="24"/>
          <w:lang w:val="sr-Latn-BA" w:eastAsia="sr-CS"/>
        </w:rPr>
        <w:t xml:space="preserve">Primarni cilj za usvajanje ovog prijedloga jeste javnost rada neprofitnih organizacija. Rad neprofitnih organizacija u Republici Srpskoj osnovanih u skladu sa Zakonom o udruženjima i fondacijama, koje finansijski ili na drugi način pomažu strani subjekti, njihovo političko djelovanje i političke aktivnosti kao agenata stranog uticaja do danas nije uređeno zakonom, čime se </w:t>
      </w:r>
      <w:r>
        <w:rPr>
          <w:rFonts w:eastAsia="Times New Roman" w:cs="Times New Roman" w:ascii="Times New Roman" w:hAnsi="Times New Roman"/>
          <w:sz w:val="24"/>
          <w:szCs w:val="24"/>
          <w:lang w:val="sr-Latn-BA" w:eastAsia="sr-CS"/>
        </w:rPr>
        <w:t>stvaraju pretpostavke za urušavanje ustavnog uređenja i pravnog poretka Republike Srpske i čine štetne posljedice na rad organa i organizacija Republike Srpske.</w:t>
      </w:r>
    </w:p>
    <w:p>
      <w:pPr>
        <w:pStyle w:val="Normal"/>
        <w:keepLines/>
        <w:widowControl w:val="false"/>
        <w:autoSpaceDE w:val="false"/>
        <w:spacing w:lineRule="auto" w:line="240" w:before="0" w:after="0"/>
        <w:ind w:firstLine="720"/>
        <w:jc w:val="both"/>
        <w:rPr>
          <w:rFonts w:ascii="Times New Roman" w:hAnsi="Times New Roman" w:eastAsia="Times New Roman" w:cs="Times New Roman"/>
          <w:sz w:val="24"/>
          <w:szCs w:val="24"/>
          <w:lang w:val="sr-Latn-BA" w:eastAsia="sr-CS"/>
        </w:rPr>
      </w:pPr>
      <w:r>
        <w:rPr>
          <w:rFonts w:eastAsia="Times New Roman" w:cs="Times New Roman" w:ascii="Times New Roman" w:hAnsi="Times New Roman"/>
          <w:sz w:val="24"/>
          <w:szCs w:val="24"/>
          <w:lang w:val="sr-Latn-BA" w:eastAsia="sr-CS"/>
        </w:rPr>
      </w:r>
    </w:p>
    <w:p>
      <w:pPr>
        <w:pStyle w:val="Normal"/>
        <w:keepLines/>
        <w:tabs>
          <w:tab w:val="clear" w:pos="720"/>
          <w:tab w:val="left" w:pos="454" w:leader="none"/>
        </w:tabs>
        <w:spacing w:lineRule="auto" w:line="240" w:before="0" w:after="0"/>
        <w:rPr/>
      </w:pPr>
      <w:r>
        <w:rPr>
          <w:rFonts w:cs="Times New Roman" w:ascii="Times New Roman" w:hAnsi="Times New Roman"/>
          <w:b/>
          <w:sz w:val="24"/>
          <w:szCs w:val="24"/>
          <w:lang w:val="sr-Latn-BA"/>
        </w:rPr>
        <w:t>V OBRAZLOŽENJE PREDLOŽENIH RJEŠENJA</w:t>
      </w:r>
    </w:p>
    <w:p>
      <w:pPr>
        <w:pStyle w:val="Style71"/>
        <w:widowControl/>
        <w:spacing w:lineRule="auto" w:line="240"/>
        <w:ind w:firstLine="696"/>
        <w:rPr>
          <w:rFonts w:ascii="Times New Roman" w:hAnsi="Times New Roman" w:cs="Times New Roman"/>
          <w:b/>
          <w:b/>
          <w:sz w:val="24"/>
          <w:szCs w:val="24"/>
          <w:lang w:val="sr-Latn-BA" w:eastAsia="sr-CS"/>
        </w:rPr>
      </w:pPr>
      <w:r>
        <w:rPr>
          <w:rFonts w:cs="Times New Roman" w:ascii="Times New Roman" w:hAnsi="Times New Roman"/>
          <w:b/>
          <w:sz w:val="24"/>
          <w:szCs w:val="24"/>
          <w:lang w:val="sr-Latn-BA" w:eastAsia="sr-CS"/>
        </w:rPr>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 propisuje se osnivanje posebnog Registra neprofitnih organizacija osnovanih u Republici Srpskoj koje finansijski ili na drugi način pomažu strani subjekti, političko djelovanje i političke aktivnosti neprofitnih organizacija koje ih određuje kao agente stranog uticaja, uređuju uslovi i način obezbjeđenja javnosti rada, te propisuju druga pitanja u vezi sa radom tih organizacija.</w:t>
      </w:r>
    </w:p>
    <w:p>
      <w:pPr>
        <w:pStyle w:val="Style71"/>
        <w:widowControl/>
        <w:spacing w:lineRule="auto" w:line="240"/>
        <w:ind w:firstLine="720"/>
        <w:rPr/>
      </w:pPr>
      <w:r>
        <w:rPr>
          <w:rFonts w:cs="Times New Roman" w:ascii="Times New Roman" w:hAnsi="Times New Roman"/>
          <w:lang w:val="sr-Latn-BA" w:eastAsia="sr-CS"/>
        </w:rPr>
        <w:t xml:space="preserve">Članom 2. </w:t>
      </w:r>
      <w:r>
        <w:rPr>
          <w:rFonts w:cs="Times New Roman" w:ascii="Times New Roman" w:hAnsi="Times New Roman"/>
          <w:lang w:val="sr-Latn-BA"/>
        </w:rPr>
        <w:t xml:space="preserve">propisuje se šta se u smislu ovog zakona smatra neprofitnom organizacijom, stranim subjektom, vladom druge države, stranom političkom strankom kao i agentom stranog uticaja. Tako se pod </w:t>
      </w:r>
      <w:r>
        <w:rPr>
          <w:rFonts w:cs="Times New Roman" w:ascii="Times New Roman" w:hAnsi="Times New Roman"/>
          <w:lang w:val="sr-Latn-BA" w:eastAsia="sr-CS"/>
        </w:rPr>
        <w:t>neprofitnim organizacijama podrazumijevaju udruženja i fondacije, kao i strane i međunarodne nevladine organizacije osnovane i registrovane u Republici Srpskoj u skladu sa Zakonom o udruženjima i fondacijama Republike Srpske, koje u cijelosti ili djelimično finansiraju druge države, njihovi organi ili njihovi ovlašteni zastupnici, međunarodne i strane organizacije, strani državljani ili registrovane nevladine organizacije koje se finansiraju iz inostranstva. Pod stranim subjektom podrazumijeva se vlada, izvršni organ druge države ili strana politička stranka, fizičko lice koje nema državljanstvo Bosne i Hercegovine i prebivalište u Bosni i Hercegovini ili pravno lice ili grupa pravnih lica koja je organizovana po propisima druge države ili koja ima sjedište u drugoj državi.  Vlada druge države označava izvršni organ vlasti svake države osim Bosne i Hercegovine. Strana politička stranka označava svaku političku stranku registrovanu po propisima druge države, a agent stranog uticaja, u smislu ovog zakona, jeste neprofitna organizacija koju finansijski ili na drugi način pomažu strani subjekti, a koja se bavi političkim djelovanjem ili političkim aktivnostima kao i drugim aktivnostima koje se odnose na političko organizovanje i djelovanje usmjereno na ugrožavanje demokratije, narušavanje integriteta Republike, kršenje Ustavom Republike Srpske zajamčenih sloboda i prava i raspirivanje nacionalne, rasne ili vjerske mržnje i netrpeljivosti.</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Članom 3. propisuje se šta se smatra političkim djelovanjem  i političkom aktivnosti neprofitnih organizacija. U tom smislu političko djelovanje neprofitnih organizacija podrazumijeva učešće u predizbornoj kampanji političkih stranaka i kandidata, prikupljanje sredstava za političke stranke i kandidate, finansiranje kandidata, odnosno političkih stranaka i sprovođenje političke aktivnosti radi formiranja javnog mnjenja radi postizanja političkih ciljeva. Politička aktivnost označava svaku aktivnost prema organima, institucijama ili izabranim predstavnicima Republike Srpske ili predstavnicima Republike Srpske u institucijama Bosne i Hercegovine u smislu formulisanja politike, političkog ili javnog interesa Republike Srpske. U navedenom smislu neprofitnim organizacijama nije dozvoljeno političko djelovanje niti obavljanje političke aktivnosti. Statut, djelovanje i aktivnosti neprofitnih organizacija ne mogu biti suprotni ustavnom poretku niti usmjereni na njegovo nasilno podrivanje, raspirivanje nacionalne, rasne i vjerske mržnje i netrpeljivosti ili diskriminacije zabranjene Ustavom Republike Srpske i zakonom.</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Članom 4. propisuje se da se političkim djelovanjem u smislu ovog zakona ne smatra djelovanje u oblasti nauke, kulture, socijalne i zdravstvene zaštite, sporta, zaštite potrošača, zaštite prava nacionalnih manjina i lica sa invaliditetom, zaštite životne sredine, borbe protiv korupcije, filantropije, volonterstva i informisanja kao i djelovanje u okviru ustavom zagarantovanih prava i slobod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 xml:space="preserve">Članom 5. propisuje se da materijali neprofitnih organizacija koji se objavljuju putem elektronskih medija, informacionih i telekomunikacionih mreža ili se na drugi način distribuišu moraju imati oznaku neprofitne organizacije. </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6. propisuje se da se Registar neprofitnih organizacija osniva u Ministarstvu pravd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7. propisuju se podaci koji se za neprofitne organizacije upisuju u Registar.</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8. propisuje se obaveza neprofitnih organizacija za podnošenje prijave Ministarstvu u roku od 15 od dana prijema finansijskih sredstava ili druge vrste pomaći od stranog subjekta, kao i obaveza neprofitne organizacije da o svim promjenama u svom djelovanju dostavi dopunu prijave u roku od 30 dana od dana nastanka promjen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 xml:space="preserve">Članom 9. propisuje se da ako se u postupku podnošenja ili dopune prijave utvrdi da je prijava ili dopuna nepotpuna, primjenjuju se odredbe Zakona o opštem upravnom postupku. </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0. propisuje se da podaci upisani u Registar, kao i dokumentacija na osnovu koje se upis vrši moraju biti dostupni i dati na uvid nadležnom inspekcijskom organu. Ministarstvo, na zahtjev suda, javnog tužilaštva, Ministarstva unutrašnjih poslova ili nadležnog odbora Narodne skupštine Republike Srpske, dostavlja informacije o stanju u Registru, a izuzetno, podaci o stanju u Registru mogu se dati i drugim organima Republike Srpske na obrazložen zahtjev, ako za to postoji opravdan interes.</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1. propisuje se obaveza neprofitnih organizacija da Ministarstvu dostavljaju polugodišnji i godišnji finansijski izvještaj sa naznakom uplatioca, visine doznačenih sredstava, vrste i iznosa naknade i prihoda izraženih u novcu ili drugoj vrijednosti, kao i izvještaj o utrošku sredstava, a navedeni izvještaj Ministarstvo dostavlja Poreskoj upravi Republike Srpske radi kontrole finansijskog poslovanja.</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2. propisuje se da nadzor nad zakonitošću rada neprofitne organizacije vrši nadležni inspekcijski organ.</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3. propisuje se da se redovan inspekcijski nadzor nad zakonitošću rada neprofitne organizacije vrši jednom godišnj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4. propisuje se da se izuzetno, vanredni inspekcijski nadzor nad zakonitošću rada neprofitne organizacije sprovodi po predstavkama građana, pravnih lica, javno dostupnih informacija, organa Republike Srpske ili na zahtjev nadležnog odbora Narodne skupštine Republike Srpske.</w:t>
      </w:r>
    </w:p>
    <w:p>
      <w:pPr>
        <w:pStyle w:val="Style71"/>
        <w:widowControl/>
        <w:spacing w:lineRule="auto" w:line="240"/>
        <w:ind w:firstLine="696"/>
        <w:rPr/>
      </w:pPr>
      <w:r>
        <w:rPr>
          <w:rFonts w:cs="Times New Roman" w:ascii="Times New Roman" w:hAnsi="Times New Roman"/>
          <w:lang w:val="sr-Latn-BA" w:eastAsia="sr-CS"/>
        </w:rPr>
        <w:t>Članom 15. propisuje se da M</w:t>
      </w:r>
      <w:r>
        <w:rPr>
          <w:rFonts w:cs="Times New Roman" w:ascii="Times New Roman" w:hAnsi="Times New Roman"/>
          <w:bCs/>
          <w:lang w:val="sr-Latn-BA" w:eastAsia="sr-CS"/>
        </w:rPr>
        <w:t>inistarstvo prati aktivnosti neprofitnih organizacija iz člana 1. ovog zakona kako na teritoriji Republike Srpske, tako i u drugim dijelovima Bosne i Hercegovine.</w:t>
      </w:r>
    </w:p>
    <w:p>
      <w:pPr>
        <w:pStyle w:val="Style71"/>
        <w:widowControl/>
        <w:spacing w:lineRule="auto" w:line="240"/>
        <w:ind w:firstLine="696"/>
        <w:rPr/>
      </w:pPr>
      <w:r>
        <w:rPr>
          <w:rFonts w:cs="Times New Roman" w:ascii="Times New Roman" w:hAnsi="Times New Roman"/>
          <w:bCs/>
          <w:lang w:val="sr-Latn-BA" w:eastAsia="sr-CS"/>
        </w:rPr>
        <w:t>Članom 16. propisuje se da u</w:t>
      </w:r>
      <w:r>
        <w:rPr>
          <w:rFonts w:cs="Times New Roman" w:ascii="Times New Roman" w:hAnsi="Times New Roman"/>
          <w:lang w:val="sr-Latn-BA" w:eastAsia="sr-CS"/>
        </w:rPr>
        <w:t xml:space="preserve"> slučaju da neprofitna organizacija u svom djelovanju postupa suprotno Ustavu i propisima Republike Srpske, </w:t>
      </w:r>
      <w:r>
        <w:rPr>
          <w:rFonts w:cs="Times New Roman" w:ascii="Times New Roman" w:hAnsi="Times New Roman"/>
          <w:bCs/>
          <w:lang w:val="sr-Latn-BA" w:eastAsia="sr-CS"/>
        </w:rPr>
        <w:t xml:space="preserve">djeluje i sprovodi aktivnosti na način kako je to propisano članom 3. ovog zakona, odnosno </w:t>
      </w:r>
      <w:r>
        <w:rPr>
          <w:rFonts w:cs="Times New Roman" w:ascii="Times New Roman" w:hAnsi="Times New Roman"/>
          <w:lang w:val="sr-Latn-BA" w:eastAsia="sr-CS"/>
        </w:rPr>
        <w:t>kao agent stranog uticaja na štetu individualnih i drugih prava građana ili ukoliko Poreska uprava Republike Srpske utvrdi nepravilnosti u finansijskom poslovanju, Ministarstvo dostavlja prijedlog nadležnom sudu za zabranu obavljanja rada i podnosi prijavu protiv odgovornih lica u skladu sa odredbama krivičnog zakonodavstva Republike Srpsk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7. propisuje se da se na pitanja koja nisu propisana ovim zakonom, primjenjuju odredbe Zakona o udruženjima i fondacijama Republike Srpsk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18. propisuju se prekršajne sankcije u vezi sa primjenom ovog zakon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Članom 19. propisuje se obaveza Ministarstva da uspostavi Registar u roku od 60 dana od dana stupanja na snagu ovog zakona i u roku od 30 dana od dana stupanja na snagu Zakona propiše pravilnikom obrazac prijave.</w:t>
      </w:r>
    </w:p>
    <w:p>
      <w:pPr>
        <w:pStyle w:val="Style71"/>
        <w:widowControl/>
        <w:spacing w:lineRule="auto" w:line="240"/>
        <w:ind w:firstLine="696"/>
        <w:rPr>
          <w:rFonts w:ascii="Times New Roman" w:hAnsi="Times New Roman" w:cs="Times New Roman"/>
          <w:lang w:val="sr-Latn-BA" w:eastAsia="sr-CS"/>
        </w:rPr>
      </w:pPr>
      <w:r>
        <w:rPr>
          <w:rFonts w:cs="Times New Roman" w:ascii="Times New Roman" w:hAnsi="Times New Roman"/>
          <w:lang w:val="sr-Latn-BA" w:eastAsia="sr-CS"/>
        </w:rPr>
        <w:t>Članom 20. propisuje se stupanje na snagu zakona.</w:t>
      </w:r>
    </w:p>
    <w:p>
      <w:pPr>
        <w:pStyle w:val="Normal"/>
        <w:autoSpaceDE w:val="false"/>
        <w:spacing w:lineRule="auto" w:line="240" w:before="0" w:after="0"/>
        <w:jc w:val="both"/>
        <w:rPr>
          <w:rFonts w:ascii="Times New Roman" w:hAnsi="Times New Roman" w:cs="Times New Roman"/>
          <w:sz w:val="24"/>
          <w:szCs w:val="24"/>
          <w:lang w:val="sr-Latn-BA" w:eastAsia="sr-CS"/>
        </w:rPr>
      </w:pPr>
      <w:r>
        <w:rPr>
          <w:rFonts w:cs="Times New Roman" w:ascii="Times New Roman" w:hAnsi="Times New Roman"/>
          <w:sz w:val="24"/>
          <w:szCs w:val="24"/>
          <w:lang w:val="sr-Latn-BA" w:eastAsia="sr-CS"/>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VI RAZLIKE PRIJEDLOGA U ODNOSU NA NACRT ZAKONA</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540" w:leader="none"/>
        </w:tabs>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acrt zakona o posebnom Registru i javnosti rada neprofitnih organizacija usvojen je na Petoj redovnoj sjednici Narodne skupštine Republike Srpske, održanoj 28. septembra 2023. godine. Nacrt zakona, shodno Zaključku Narodne skupštine Republike Srpske broj: 02/1-021-1054/23 od 28. septembra 2023. godine  upućen je na javnu raspravu za čije je sprovođenje zaduženo Ministarstvo pravde. Poziv za javnu raspravu objavljen je u dnevnim novinama Glas Srpske i na internet stranici Ministarstva pravde i rasprava je održana 24. oktobra u Banjoj Luci.</w:t>
      </w:r>
    </w:p>
    <w:p>
      <w:pPr>
        <w:pStyle w:val="Normal"/>
        <w:tabs>
          <w:tab w:val="clear" w:pos="720"/>
          <w:tab w:val="left" w:pos="54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ab/>
        <w:t xml:space="preserve">Prilikom izrade teksta Prijedloga razmatrale su se primjedbe i sugestije koje su iznesene na sjednici Narodne skupštine Republike Srpske, tokom javne rasprave, kao i primjedbe i sugestije koje su dostavljene u pisanoj formi Ministarstvu pravde. </w:t>
      </w:r>
    </w:p>
    <w:p>
      <w:pPr>
        <w:pStyle w:val="Normal"/>
        <w:tabs>
          <w:tab w:val="clear" w:pos="720"/>
          <w:tab w:val="left" w:pos="540" w:leader="none"/>
        </w:tabs>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pPr>
      <w:r>
        <w:rPr>
          <w:rFonts w:cs="Times New Roman" w:ascii="Times New Roman" w:hAnsi="Times New Roman"/>
          <w:sz w:val="24"/>
          <w:szCs w:val="24"/>
          <w:lang w:val="sr-Latn-BA"/>
        </w:rPr>
        <w:tab/>
        <w:t xml:space="preserve">Prijedlozi i primjedbe iznesene na sjednici Narodne skupštine, </w:t>
      </w:r>
      <w:r>
        <w:rPr>
          <w:rFonts w:eastAsia="Times New Roman" w:cs="Times New Roman" w:ascii="Times New Roman" w:hAnsi="Times New Roman"/>
          <w:sz w:val="24"/>
          <w:szCs w:val="24"/>
          <w:lang w:val="sr-Latn-BA" w:eastAsia="en-GB"/>
        </w:rPr>
        <w:t>javnoj raspravi, kao i dostavljeni pismeni prijedlozi i primjedbe</w:t>
      </w:r>
      <w:r>
        <w:rPr>
          <w:rFonts w:cs="Times New Roman" w:ascii="Times New Roman" w:hAnsi="Times New Roman"/>
          <w:sz w:val="24"/>
          <w:szCs w:val="24"/>
          <w:lang w:val="sr-Latn-BA"/>
        </w:rPr>
        <w:t xml:space="preserve"> odnosile su se na sljedeće:</w:t>
      </w:r>
    </w:p>
    <w:p>
      <w:pPr>
        <w:pStyle w:val="Normal"/>
        <w:numPr>
          <w:ilvl w:val="0"/>
          <w:numId w:val="1"/>
        </w:numPr>
        <w:tabs>
          <w:tab w:val="clear" w:pos="720"/>
          <w:tab w:val="left" w:pos="360" w:leader="none"/>
        </w:tabs>
        <w:spacing w:lineRule="auto" w:line="240" w:before="0" w:after="0"/>
        <w:ind w:left="0"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Da se Nacrtom reguliše rad samo jednog broja neprofitnih organizacija što se može smatrati diskriminacijom i nije u skladu sa Evropskom konvencijom o osnovnim ljudskim pravima i slobodama kao ni sa odredbama Ustava Republike Srpske, zakonima o udruženjima i fondacijama i Poreskom postupku Republike Srpske; da se Nacrtom žele zabraniti pojedine aktivnosti kao što je zagovaranje javnih politika izmjena zakona, što je jedna od osnovnih i suštinskih uloga u organizaciji civilnog društva i to uvođenjem obaveze za označavanje materijala koji su rezultat djelovanja neprofitnih organizacija; da se Nacrtom vrši stigmatizacija neprofitnih organizacija koje budu kritikovale vlast kao agenata stranog uticaja i da će se agentom stranog uticaja smatrati svako udruženje koje dobije sredstva iz inostranstva za bilo koje svrhe; da Registar već postoji pri Ministarstvu uprave i lokalne samouprave u koji se upisuju registrovana udruženja civilnog društva, te je uvođenje novog nepotrebno, a sve neprofitne organizacije podnose APIF-u jednom godišnje izvještaj; da Nacrt ne predviđa nikakav pravni lijek u slučaju da se utvrdi kršenje zakona, već se predviđa odmah zabrana rada od strane Ministarstva; da Zakon sužava prostor za djelovanje i stvara dodatni pritisak na rad neprofitnih organizacija posebno onih koji u svojim planovima i programima imaju nešto što se vlasti ne sviđa; da će se usvajanjem ovog zakona smanjiti demokratska prava i slobode građana, da je protivan duhu demokratskog društva i kao takav biće prepreka težnji BiH da postane članica EU; da se udruženja razvrstavaju samo po osnovu finansiranja i to bez ikakvog postavljenog ograničenja; da se zakonom zabranjuje bavljenje političkim aktivnostima neprofitnim organizacijama što je suprotno Ustavu; da se zakonom nije definisalo šta su to agenti stranog uticaja; da je pitanje političke aktivnosti nejasno definisano i da će se zbog usvajanja ovog zakona udruženja i fondacije samo preregistrovati na nivo BiH; da se u zakon treba staviti odredba da će se tumačiti u skladu sa odredbama o zaštiti ljudskih prava i praksom Evropskog suda za ljudska prava i Evropskog suda pravde, da se ovaj zakon ne treba odnositi na strane međunarodne organizacije, jer je BiH članica mnogih stranih organizacija; da od primjene zakona treba izuzeti organizacije koje se finansira Republika Srbija, jer sa Republikom Srbijom imamo Sporazum o specijalnim i paralelnim vezama.</w:t>
      </w:r>
    </w:p>
    <w:p>
      <w:pPr>
        <w:pStyle w:val="Normal"/>
        <w:tabs>
          <w:tab w:val="clear" w:pos="720"/>
          <w:tab w:val="left" w:pos="540" w:leader="none"/>
        </w:tabs>
        <w:spacing w:lineRule="auto" w:line="240" w:before="280" w:after="0"/>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Razlike Prijedloga u odnosu na Nacrt rezultat su prihvaćenih prijedloga, primjedaba i sugestija iznesenih na sjednici Narodne skupštine Republike Srpske, javnoj raspravi, kao i dostavljenim pismenim prijedlozima i primjedbama. U odnosu na Nacrt zakona razlike su sljedeće:</w:t>
      </w:r>
    </w:p>
    <w:p>
      <w:pPr>
        <w:pStyle w:val="Normal"/>
        <w:numPr>
          <w:ilvl w:val="0"/>
          <w:numId w:val="1"/>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rihvaćen je prijedlog i izmijenjen je član 1. kako bi se izbjegla mogućnost tumačenja da će se agentima stranog uticaja smatrati sve neprofitne organizacije osnovane u Republici Srpskoj koje finansijski ili na drugi način pomažu strani subjekti;</w:t>
      </w:r>
    </w:p>
    <w:p>
      <w:pPr>
        <w:pStyle w:val="Style71"/>
        <w:widowControl/>
        <w:numPr>
          <w:ilvl w:val="0"/>
          <w:numId w:val="1"/>
        </w:numPr>
        <w:tabs>
          <w:tab w:val="clear" w:pos="720"/>
          <w:tab w:val="left" w:pos="1080" w:leader="none"/>
        </w:tabs>
        <w:spacing w:lineRule="auto" w:line="240"/>
        <w:ind w:left="0" w:firstLine="720"/>
        <w:rPr>
          <w:rFonts w:ascii="Times New Roman" w:hAnsi="Times New Roman" w:cs="Times New Roman"/>
          <w:lang w:val="sr-Latn-BA" w:eastAsia="sr-CS"/>
        </w:rPr>
      </w:pPr>
      <w:r>
        <w:rPr>
          <w:rFonts w:cs="Times New Roman" w:ascii="Times New Roman" w:hAnsi="Times New Roman"/>
          <w:lang w:val="sr-Latn-BA" w:eastAsia="sr-CS"/>
        </w:rPr>
        <w:t>u članu 2. dodat je novi stav 5, koji propisuje šta se smatra agentom stranog uticaja na način da se agentom stranog uticaja smatra neprofitna organizacija koju finansijski ili na drugi način pomažu strani subjekti, a koja se bavi političkim djelovanjem ili političkim aktivnostima propisanim članom 3. ovog zakona kao i drugim aktivnostima koje se odnose na političko organizovanje i djelovanje usmjereno na ugrožavanje demokratije, narušavanje integriteta Republike, kršenje Ustavom zajamčenih sloboda i prava i raspirivanje nacionalne, rasne ili vjerske mržnje i netrpeljivosti.</w:t>
      </w:r>
    </w:p>
    <w:p>
      <w:pPr>
        <w:pStyle w:val="Style71"/>
        <w:widowControl/>
        <w:numPr>
          <w:ilvl w:val="0"/>
          <w:numId w:val="1"/>
        </w:numPr>
        <w:tabs>
          <w:tab w:val="clear" w:pos="720"/>
          <w:tab w:val="left" w:pos="1080" w:leader="none"/>
        </w:tabs>
        <w:spacing w:lineRule="auto" w:line="240"/>
        <w:ind w:left="0" w:firstLine="720"/>
        <w:rPr>
          <w:rFonts w:ascii="Times New Roman" w:hAnsi="Times New Roman" w:cs="Times New Roman"/>
          <w:lang w:val="sr-Latn-BA" w:eastAsia="sr-CS"/>
        </w:rPr>
      </w:pPr>
      <w:r>
        <w:rPr>
          <w:rFonts w:cs="Times New Roman" w:ascii="Times New Roman" w:hAnsi="Times New Roman"/>
          <w:lang w:val="sr-Latn-BA" w:eastAsia="sr-CS"/>
        </w:rPr>
        <w:t>u članu 3. izmijenjen je stav 2. na način da se političkom aktivnosti označava svaka aktivnost prema organima, institucijama ili izabranim predstavnicima Republike Srpske ili predstavnicima Republike Srpske u institucijama Bosne i Hercegovine u smislu formulisanja politike, političkog ili javnog interesa Republike Srpske. Iz predloženog nacrta brisan je dio koji je propisivao da se političkom aktivnosti smatra i usvajanje ili izmjena propisa kako bi se izbjegla mogućnost tumačenja da se neprofitnim organizacijama ovim zakonom zabranjuje učestvovanje u postupku usvajanja ili izmjena propisa. Takođe je dodat i stav 4, koji propisuje da statut, djelovanje i aktivnosti neprofitnih organizacija ne mogu biti suprotni ustavnom poretku niti usmjereni na njegovo nasilno podrivanje, raspirivanje nacionalne, rasne i vjerske mržnje i netrpeljivosti ili diskriminacije zabranjene Ustavom i zakonom.</w:t>
      </w:r>
    </w:p>
    <w:p>
      <w:pPr>
        <w:pStyle w:val="Style71"/>
        <w:widowControl/>
        <w:numPr>
          <w:ilvl w:val="0"/>
          <w:numId w:val="1"/>
        </w:numPr>
        <w:tabs>
          <w:tab w:val="clear" w:pos="720"/>
          <w:tab w:val="left" w:pos="1080" w:leader="none"/>
        </w:tabs>
        <w:spacing w:lineRule="auto" w:line="240"/>
        <w:ind w:left="0" w:firstLine="720"/>
        <w:rPr>
          <w:rFonts w:ascii="Times New Roman" w:hAnsi="Times New Roman" w:cs="Times New Roman"/>
          <w:lang w:val="sr-Latn-BA" w:eastAsia="sr-CS"/>
        </w:rPr>
      </w:pPr>
      <w:r>
        <w:rPr>
          <w:rFonts w:cs="Times New Roman" w:ascii="Times New Roman" w:hAnsi="Times New Roman"/>
          <w:lang w:val="sr-Latn-BA" w:eastAsia="sr-CS"/>
        </w:rPr>
        <w:t>u članu 4. Prijedloga koji propisuje šta se neće smatrati političkim djelovanjem u smislu ovog zakona (oblasti nauke, kulture, socijalne i zdravstvene zaštite, sporta, zaštite potrošača, zaštite prava nacionalnih manjina i lica sa invaliditetom, zaštite životne sredine, borbe protiv korupcije, filantropije, volonterstva i informisanja) dodato je da se političkim djelovanjem neće smatrati ni djelovanje  u okviru ustavom zagarantovanih prava i sloboda.</w:t>
      </w:r>
    </w:p>
    <w:p>
      <w:pPr>
        <w:pStyle w:val="Style71"/>
        <w:widowControl/>
        <w:numPr>
          <w:ilvl w:val="0"/>
          <w:numId w:val="1"/>
        </w:numPr>
        <w:tabs>
          <w:tab w:val="clear" w:pos="720"/>
          <w:tab w:val="left" w:pos="1080" w:leader="none"/>
        </w:tabs>
        <w:spacing w:lineRule="auto" w:line="240"/>
        <w:ind w:left="0" w:firstLine="720"/>
        <w:rPr>
          <w:rFonts w:ascii="Times New Roman" w:hAnsi="Times New Roman" w:cs="Times New Roman"/>
          <w:lang w:val="sr-Latn-BA" w:eastAsia="sr-CS"/>
        </w:rPr>
      </w:pPr>
      <w:r>
        <w:rPr>
          <w:rFonts w:cs="Times New Roman" w:ascii="Times New Roman" w:hAnsi="Times New Roman"/>
          <w:lang w:val="sr-Latn-BA" w:eastAsia="sr-CS"/>
        </w:rPr>
        <w:t xml:space="preserve"> </w:t>
      </w:r>
      <w:r>
        <w:rPr>
          <w:rFonts w:cs="Times New Roman" w:ascii="Times New Roman" w:hAnsi="Times New Roman"/>
          <w:lang w:val="sr-Latn-BA" w:eastAsia="sr-CS"/>
        </w:rPr>
        <w:t>izmijenjen je član 8, te se propisuje da je neprofitna organizacija obavezna podnijeti prijavu Ministarstvu u roku od 15 od dana prijema finansijskih sredstava ili druge vrste pomaći od stranog subjekta, čime se upućuje da se u Registar neće unositi neprofitne organizacije koje su do dana primjene zakona primale finansijska sredstva ili drugu vrstu pomoći od stranog subjekta, ako od momenta početka primjene zakona tu pomoć više ne primaju;</w:t>
      </w:r>
    </w:p>
    <w:p>
      <w:pPr>
        <w:pStyle w:val="Style71"/>
        <w:widowControl/>
        <w:numPr>
          <w:ilvl w:val="0"/>
          <w:numId w:val="1"/>
        </w:numPr>
        <w:tabs>
          <w:tab w:val="clear" w:pos="720"/>
          <w:tab w:val="left" w:pos="1080" w:leader="none"/>
        </w:tabs>
        <w:spacing w:lineRule="auto" w:line="240"/>
        <w:ind w:left="0" w:firstLine="720"/>
        <w:rPr>
          <w:rFonts w:ascii="Times New Roman" w:hAnsi="Times New Roman" w:cs="Times New Roman"/>
          <w:lang w:val="sr-Latn-BA" w:eastAsia="sr-CS"/>
        </w:rPr>
      </w:pPr>
      <w:r>
        <w:rPr>
          <w:rFonts w:cs="Times New Roman" w:ascii="Times New Roman" w:hAnsi="Times New Roman"/>
          <w:lang w:val="sr-Latn-BA" w:eastAsia="sr-CS"/>
        </w:rPr>
        <w:t>izmijenjen je i član 10. i precizirano da se podaci iz Registra, pored nadležnog inspekcijskog organa mogu dati i sudu, tužilaštvu, organima unutrašnjih poslova ili nadležnom odboru Narodne skupštine Republike Srpske, a izuzetno, i drugim organima Republike Srpske na obrazložen zahtjev, ako za to postoji opravdan interes.</w:t>
      </w:r>
    </w:p>
    <w:p>
      <w:pPr>
        <w:pStyle w:val="Style71"/>
        <w:widowControl/>
        <w:numPr>
          <w:ilvl w:val="0"/>
          <w:numId w:val="1"/>
        </w:numPr>
        <w:tabs>
          <w:tab w:val="clear" w:pos="720"/>
          <w:tab w:val="left" w:pos="1080" w:leader="none"/>
        </w:tabs>
        <w:spacing w:lineRule="auto" w:line="240"/>
        <w:ind w:left="0" w:firstLine="720"/>
        <w:rPr>
          <w:rFonts w:ascii="Times New Roman" w:hAnsi="Times New Roman" w:cs="Times New Roman"/>
          <w:lang w:val="sr-Latn-BA" w:eastAsia="sr-CS"/>
        </w:rPr>
      </w:pPr>
      <w:r>
        <w:rPr>
          <w:rFonts w:cs="Times New Roman" w:ascii="Times New Roman" w:hAnsi="Times New Roman"/>
          <w:lang w:val="sr-Latn-BA" w:eastAsia="sr-CS"/>
        </w:rPr>
        <w:t>izmijenjen je i član 16. na način da se propisuje da u slučaju da neprofitna organizacija u svom djelovanju postupa suprotno Ustavu i propisima Republike Srpske, djeluje i sprovodi aktivnosti na način kako je to propisano članom 3. ovog zakona, odnosno kao agent stranog uticaja na štetu individualnih i drugih prava građana ili ukoliko Poreska uprava Republike Srpske utvrdi nepravilnosti u finansijskom poslovanju, Ministarstvo dostavlja prijedlog nadležnom sudu za zabranu obavljanja rada i podnosi prijavu protiv odgovornih lica u skladu sa odredbama krivičnog zakonodavstva Republike Srpsk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r>
    </w:p>
    <w:p>
      <w:pPr>
        <w:pStyle w:val="Style71"/>
        <w:widowControl/>
        <w:spacing w:lineRule="auto" w:line="240"/>
        <w:ind w:firstLine="720"/>
        <w:rPr>
          <w:rFonts w:ascii="Times New Roman" w:hAnsi="Times New Roman" w:cs="Times New Roman"/>
          <w:lang w:val="sr-Latn-BA"/>
        </w:rPr>
      </w:pPr>
      <w:r>
        <w:rPr>
          <w:rFonts w:cs="Times New Roman" w:ascii="Times New Roman" w:hAnsi="Times New Roman"/>
          <w:lang w:val="sr-Latn-BA" w:eastAsia="sr-CS"/>
        </w:rPr>
        <w:t>Nisu prihvaćene primjedbe da se od statusa stranih subjekata izuzmu strane međunarodne organizacije čiji je BiH član kao i organizacije koje bi se finansirale iz Republike Srbije, jer se zakonom precizira jasno šta se smatra agentom stranog uticaja, tako da finansiranje neprofitnih organizacija od međunarodnih organizacija čiji je BiH član ili finansiranje od Republike Srbije ne znači automatsko sticanje statusa stranog subjekta.</w:t>
      </w:r>
    </w:p>
    <w:p>
      <w:pPr>
        <w:pStyle w:val="Normal"/>
        <w:spacing w:lineRule="auto" w:line="240" w:before="0" w:after="0"/>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360" w:leader="none"/>
          <w:tab w:val="left" w:pos="540" w:leader="none"/>
        </w:tabs>
        <w:spacing w:lineRule="auto" w:line="240" w:before="0" w:after="0"/>
        <w:jc w:val="both"/>
        <w:rPr/>
      </w:pPr>
      <w:r>
        <w:rPr>
          <w:rFonts w:cs="Times New Roman" w:ascii="Times New Roman" w:hAnsi="Times New Roman"/>
          <w:b/>
          <w:sz w:val="24"/>
          <w:szCs w:val="24"/>
          <w:lang w:val="sr-Latn-BA"/>
        </w:rPr>
        <w:t xml:space="preserve">VII </w:t>
        <w:tab/>
        <w:t>PROCJENA UTICAJA ZAKONA, DRUGIH PROPISA I OPŠTIH AKATA NA UVOĐENJE NOVIH, IZMJENU ILI UKIDANJE POSTOJEĆIH FORMALNOSTI KOJE OPTEREĆUJU PRIVREDNO POSLOVANJE</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Prema Mišljenju Ministarstva privrede i preduzetništva broj: 18.06-020-729/24 od  29. februara 2024. godine, uvidom u Prijedlog zakona o posebnom Registru i javnosti rada neprofitnih organizacija i Obrazac 1. procjene uticaja zakona, Ministarstvo privrede i preduzetništva konstatuje da je obrađivač sproveo sljedeće metodološke korake procjene uticaja propisa:</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Prijedlog je planiran Programom rada Vlade Republike Srpske za 2024. godinu. U vezi s problemom koji se želi riješiti, utvrđeno je da rad neprofitnih organizacija osnovanih u Republici Srpskoj koje finansijski ili na drugi način pomažu strani subjekti, njihovo političko djelovanje i političke aktivnosti kao agenata stranog uticaja nije uređeno zakonom, te ova pravna praznina stvara mogućnost za političko djelovanje ovih organizacija i strani uticaj na ustavnopravni poredak Republike Srpske. Cilj koji se želi postići je povećanje transparentnosti rada neprofitnih organizacija. Kod utvrđivanja opcija za postizanje ciljeva i njihove analize, utvrđeno je da se cilj može postići jedino donošenjem predmetnog zakona. U  vezi s uticajem na javne budžete, obrađivač je naveo da Prijedlog neće uticati na javne budžete. U vezi s uticajem na poslovanje, obrađivač je naveo da Prijedlog neće uticati na poslovanje.</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Prijedlogom je propisano uvođenje nove formalnosti – upis u Registar podataka o neprofitnoj organizaciji. Formalnost se uvodi u svrhu zaštite načela transparentnosti rada i lakše finansijske kontrole neprofitnih organizacija. U vezi sa socijalnim uticajem, obrađivač je naveo da se Prijedlogom propisuje šta se podrazumijeva pod neprofitnom organizacijom, stranim subjektom, političkim djelovanjem, političkom aktivnošću, te se propisuje formiranje posebnog registra neprofitnih organizacija koje se finansiraju iz inostranstva kako bi se povećala transparentnost rada ovih organizacija.</w:t>
        <w:tab/>
        <w:t xml:space="preserve">U vezi s uticajem na životnu sredinu, obrađivač je naveo da Prijedlog ne utiče na životnu sredinu. U pogledu ostalih metodoloških koraka procjene uticaja propisa, obrađivač je naveo da je o Prijedlogu održana javna rasprava, u kojoj su učestvovali predstavnici nevladinog sektora i stručne javnosti. Kada je u pitanju sprovođenje propisa, obrađivač je naveo da je za primjenu zakona odgovorno Ministarstvo pravde. Efekti primjene zakona će se vrednovati na osnovu broja upisanih subjekata u registar i poštovanja propisanih obaveza. </w:t>
      </w:r>
    </w:p>
    <w:p>
      <w:pPr>
        <w:pStyle w:val="Style71"/>
        <w:widowControl/>
        <w:spacing w:lineRule="auto" w:line="240"/>
        <w:ind w:firstLine="720"/>
        <w:rPr>
          <w:rFonts w:ascii="Times New Roman" w:hAnsi="Times New Roman" w:cs="Times New Roman"/>
          <w:lang w:val="sr-Latn-BA" w:eastAsia="sr-CS"/>
        </w:rPr>
      </w:pPr>
      <w:r>
        <w:rPr>
          <w:rFonts w:cs="Times New Roman" w:ascii="Times New Roman" w:hAnsi="Times New Roman"/>
          <w:lang w:val="sr-Latn-BA" w:eastAsia="sr-CS"/>
        </w:rPr>
        <w:t xml:space="preserve">Ministarstvo privrede i preduzetništva utvrdilo je da je obrađivač, prilikom sprovođenja procjene uticaja propisa, postupio u skladu s Odlukom o procjeni uticaja propisa.       </w:t>
      </w:r>
    </w:p>
    <w:p>
      <w:pPr>
        <w:pStyle w:val="Normal"/>
        <w:tabs>
          <w:tab w:val="clear" w:pos="720"/>
          <w:tab w:val="left" w:pos="360" w:leader="none"/>
          <w:tab w:val="left" w:pos="540" w:leader="none"/>
        </w:tabs>
        <w:spacing w:lineRule="auto" w:line="240" w:before="0" w:after="0"/>
        <w:jc w:val="both"/>
        <w:rPr>
          <w:rFonts w:ascii="Times New Roman" w:hAnsi="Times New Roman" w:cs="Times New Roman"/>
          <w:b/>
          <w:b/>
          <w:sz w:val="24"/>
          <w:szCs w:val="24"/>
          <w:lang w:val="sr-Latn-BA" w:eastAsia="sr-CS"/>
        </w:rPr>
      </w:pPr>
      <w:r>
        <w:rPr>
          <w:rFonts w:cs="Times New Roman" w:ascii="Times New Roman" w:hAnsi="Times New Roman"/>
          <w:b/>
          <w:sz w:val="24"/>
          <w:szCs w:val="24"/>
          <w:lang w:val="sr-Latn-BA" w:eastAsia="sr-CS"/>
        </w:rPr>
      </w:r>
    </w:p>
    <w:p>
      <w:pPr>
        <w:pStyle w:val="Normal"/>
        <w:tabs>
          <w:tab w:val="clear" w:pos="720"/>
          <w:tab w:val="left" w:pos="360" w:leader="none"/>
          <w:tab w:val="left" w:pos="540" w:leader="none"/>
        </w:tabs>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VIII UČEŠĆE JAVNOSTI I KONSULTACIJE U IZRADI ZAKONA</w:t>
      </w:r>
    </w:p>
    <w:p>
      <w:pPr>
        <w:pStyle w:val="Default"/>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spacing w:lineRule="auto" w:line="240" w:before="0" w:after="0"/>
        <w:ind w:firstLine="720"/>
        <w:jc w:val="both"/>
        <w:rPr/>
      </w:pPr>
      <w:r>
        <w:rPr>
          <w:rFonts w:cs="Times New Roman" w:ascii="Times New Roman" w:hAnsi="Times New Roman"/>
          <w:bCs/>
          <w:iCs/>
          <w:sz w:val="24"/>
          <w:szCs w:val="24"/>
          <w:lang w:val="sr-Latn-BA"/>
        </w:rPr>
        <w:t>U skladu sa članom 36. stav 1. tačka 9) Poslovnika o radu Vlade Republike Srpske („Službeni glasnik Republike Srpske“, broj 123/18)</w:t>
      </w:r>
      <w:r>
        <w:rPr>
          <w:rFonts w:cs="Times New Roman" w:ascii="Times New Roman" w:hAnsi="Times New Roman"/>
          <w:sz w:val="24"/>
          <w:szCs w:val="24"/>
          <w:lang w:val="sr-Latn-BA"/>
        </w:rPr>
        <w:t xml:space="preserve"> i Smjernicama za konsultacije u izradi propisa i drugih opštih akata </w:t>
      </w:r>
      <w:r>
        <w:rPr>
          <w:rFonts w:cs="Times New Roman" w:ascii="Times New Roman" w:hAnsi="Times New Roman"/>
          <w:bCs/>
          <w:iCs/>
          <w:sz w:val="24"/>
          <w:szCs w:val="24"/>
          <w:lang w:val="sr-Latn-BA"/>
        </w:rPr>
        <w:t xml:space="preserve">(„Službeni glasnik Republike Srpske“, broj 86/22), </w:t>
      </w:r>
      <w:r>
        <w:rPr>
          <w:rFonts w:cs="Times New Roman" w:ascii="Times New Roman" w:hAnsi="Times New Roman"/>
          <w:sz w:val="24"/>
          <w:szCs w:val="24"/>
          <w:lang w:val="sr-Latn-BA"/>
        </w:rPr>
        <w:t>obrađivač Zakona utvrdio je da je ovaj zakon od interesa za javnost. Nacrt zakona je objavljen na internet stranici (www.vladars.net), a održana je i javna rasprava u vezi sa Zaključkom Narodne skupštine Republike Srpske. Takođe, Ministarstvu pravde pristigle su primjedbe, prijedlozi i sugestije u vezi sa Nacrtom zakona. Uvažani prijedlozi i sugestije ugrađeni su u tekst Zakona i detaljno obrazloženi u glavi koja se odnosi na razlike prijedloga u odnosu na nacrt.</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pPr>
      <w:r>
        <w:rPr>
          <w:rFonts w:cs="Times New Roman" w:ascii="Times New Roman" w:hAnsi="Times New Roman"/>
          <w:b/>
          <w:sz w:val="24"/>
          <w:szCs w:val="24"/>
          <w:lang w:val="sr-Latn-BA"/>
        </w:rPr>
        <w:t xml:space="preserve">IX </w:t>
        <w:tab/>
        <w:t>FINANSIJSKA SREDSTVA I EKONOMSKA OPRAVDANOST DONOŠENJA ZAKONA</w:t>
      </w:r>
    </w:p>
    <w:p>
      <w:pPr>
        <w:pStyle w:val="Normal"/>
        <w:widowControl w:val="false"/>
        <w:tabs>
          <w:tab w:val="clear" w:pos="720"/>
          <w:tab w:val="left" w:pos="360" w:leader="none"/>
        </w:tabs>
        <w:autoSpaceDE w:val="false"/>
        <w:spacing w:lineRule="auto" w:line="240" w:before="0" w:after="0"/>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spacing w:before="0" w:after="200"/>
        <w:ind w:firstLine="72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Za sprovođenje ovog zakona nisu potrebna dodatna finansijska sredstva iz budžeta Republike Srpsk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tobiSerif Regula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cs="Cambri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NoSpacingChar">
    <w:name w:val="No Spacing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ListParagraphChar">
    <w:name w:val="List Paragraph Char"/>
    <w:qFormat/>
    <w:rPr>
      <w:sz w:val="22"/>
      <w:szCs w:val="22"/>
      <w:lang w:val="en-US"/>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1" w:before="0" w:after="0"/>
      <w:ind w:firstLine="701"/>
      <w:jc w:val="both"/>
    </w:pPr>
    <w:rPr>
      <w:rFonts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StobiSerif Regular;Times New Roman" w:hAnsi="StobiSerif Regular;Times New Roman" w:eastAsia="Times New Roman" w:cs="StobiSerif Regular;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57:00Z</dcterms:created>
  <dc:creator>Karan</dc:creator>
  <dc:description/>
  <cp:keywords/>
  <dc:language>en-US</dc:language>
  <cp:lastModifiedBy>Danijela Vasic</cp:lastModifiedBy>
  <cp:lastPrinted>2024-03-04T14:34:00Z</cp:lastPrinted>
  <dcterms:modified xsi:type="dcterms:W3CDTF">2024-03-04T13:36:00Z</dcterms:modified>
  <cp:revision>7</cp:revision>
  <dc:subject/>
  <dc:title/>
</cp:coreProperties>
</file>